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24</w:t>
      </w:r>
      <w:r>
        <w:rPr>
          <w:b/>
          <w:sz w:val="32"/>
          <w:szCs w:val="32"/>
        </w:rPr>
        <w:t>年第二学期期中教学检查收取材料清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学院（部）（盖章）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院长（签字）：</w:t>
      </w:r>
      <w:r>
        <w:rPr>
          <w:rFonts w:eastAsia="Times New Roman"/>
        </w:rPr>
        <w:t xml:space="preserve">                   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6"/>
        <w:gridCol w:w="1455"/>
        <w:gridCol w:w="16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是否提交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中教学检查自查报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纸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、学生座谈会记录及课堂教学质量分析报告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纸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学院（部）听课情况汇总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纸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 w:val="28"/>
                <w:szCs w:val="28"/>
              </w:rPr>
              <w:t>皖西学院</w:t>
            </w:r>
            <w:r>
              <w:rPr>
                <w:color w:val="000000"/>
                <w:sz w:val="28"/>
                <w:szCs w:val="28"/>
              </w:rPr>
              <w:t>2025</w:t>
            </w:r>
            <w:r>
              <w:rPr>
                <w:color w:val="000000"/>
                <w:sz w:val="28"/>
                <w:szCs w:val="28"/>
              </w:rPr>
              <w:t>届毕业实习信息统计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纸质</w:t>
            </w:r>
            <w:r>
              <w:rPr>
                <w:color w:val="00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电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 w:val="28"/>
                <w:szCs w:val="28"/>
              </w:rPr>
              <w:t>2024</w:t>
            </w:r>
            <w:r>
              <w:rPr>
                <w:color w:val="000000"/>
                <w:sz w:val="28"/>
                <w:szCs w:val="28"/>
              </w:rPr>
              <w:t>年第二学期布置作业课程目录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纸质</w:t>
            </w:r>
            <w:r>
              <w:rPr>
                <w:color w:val="00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电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期中教学授课教师评学情况分析总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纸质</w:t>
            </w:r>
            <w:r>
              <w:rPr>
                <w:color w:val="00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电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学生使用教材情况汇总表（按专业年级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纸质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6:15:00Z</dcterms:created>
  <dc:creator>China</dc:creator>
  <dc:description/>
  <cp:keywords/>
  <dc:language>en-US</dc:language>
  <cp:lastModifiedBy>Windows User</cp:lastModifiedBy>
  <cp:lastPrinted>2012-09-22T14:32:00Z</cp:lastPrinted>
  <dcterms:modified xsi:type="dcterms:W3CDTF">2024-11-11T00:46:00Z</dcterms:modified>
  <cp:revision>3</cp:revision>
  <dc:subject/>
  <dc:title>2012年秋学期期初教学检查收取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81A66F5174350BF0B24D5D62B2AC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