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座谈会记录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座谈会类别：  教师□  学生□  其他□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时      间：       年    月    日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地      点：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主  持  人：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记  录  人：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出席人员签名：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9436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67.95pt,7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以下记录座谈会反馈主要问题：</w:t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5:24:00Z</dcterms:created>
  <dc:creator>张洪</dc:creator>
  <dc:description/>
  <cp:keywords/>
  <dc:language>en-US</dc:language>
  <cp:lastModifiedBy>User</cp:lastModifiedBy>
  <dcterms:modified xsi:type="dcterms:W3CDTF">2013-10-17T12:11:00Z</dcterms:modified>
  <cp:revision>2</cp:revision>
  <dc:subject/>
  <dc:title>座谈会记录卡</dc:title>
</cp:coreProperties>
</file>